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 Non 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9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78681339"/>
      <w:bookmarkStart w:id="2" w:name="__Fieldmark__0_127868133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78681339"/>
      <w:bookmarkStart w:id="4" w:name="__Fieldmark__1_127868133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78681339"/>
      <w:bookmarkStart w:id="6" w:name="__Fieldmark__2_127868133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78681339"/>
      <w:bookmarkStart w:id="8" w:name="__Fieldmark__3_127868133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78681339"/>
      <w:bookmarkStart w:id="10" w:name="__Fieldmark__4_127868133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78681339"/>
      <w:bookmarkStart w:id="12" w:name="__Fieldmark__5_127868133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78681339"/>
      <w:bookmarkStart w:id="14" w:name="__Fieldmark__6_127868133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78681339"/>
      <w:bookmarkStart w:id="16" w:name="__Fieldmark__7_127868133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78681339"/>
      <w:bookmarkStart w:id="18" w:name="__Fieldmark__8_127868133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78681339"/>
      <w:bookmarkStart w:id="20" w:name="__Fieldmark__9_127868133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78681339"/>
      <w:bookmarkStart w:id="22" w:name="__Fieldmark__10_127868133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78681339"/>
      <w:bookmarkStart w:id="24" w:name="__Fieldmark__11_127868133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78681339"/>
      <w:bookmarkStart w:id="26" w:name="__Fieldmark__12_127868133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78681339"/>
      <w:bookmarkStart w:id="28" w:name="__Fieldmark__13_127868133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78681339"/>
      <w:bookmarkStart w:id="30" w:name="__Fieldmark__14_127868133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5:00Z</dcterms:modified>
  <cp:revision>3</cp:revision>
  <dc:subject/>
  <dc:title>Work Paper WPSCXXXXXXXX Revision # X Approvals</dc:title>
</cp:coreProperties>
</file>